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F8- </w:t>
      </w:r>
      <w:r>
        <w:rPr>
          <w:b/>
          <w:lang w:val="fr-FR"/>
        </w:rPr>
        <w:t>REG - CMCPU –</w:t>
      </w:r>
      <w:r>
        <w:rPr>
          <w:b/>
          <w:spacing w:val="-9"/>
          <w:lang w:val="fr-FR"/>
        </w:rPr>
        <w:t xml:space="preserve"> </w:t>
      </w:r>
      <w:r>
        <w:rPr>
          <w:b/>
          <w:lang w:val="fr-FR"/>
        </w:rPr>
        <w:t>02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Tehnici de comunicare: analiza textelor specializate; redactare tehnică în limba română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2019-2020</w:t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Teologie, Litere, Istorie și Arte/ Electronica, Comunicaţii si Calculato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Limbi Straine Apl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Electronica, Calculatoare si Inginerie Electr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Filolo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Calculatoare și tehnologia informaţie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Limbaje specializate şi traducere asistată de calculato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Tehnici de comunicare: analiza textelor specializate; redactare tehnică în limba român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ect.dr. BÎZU Ca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/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/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 teme, referate, seminar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: elaborare 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6"/>
        <w:gridCol w:w="70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2"/>
        <w:gridCol w:w="6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cu minim 25 locuri dotată cu videoproiector, compute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Competenţe specifice acumulate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1. S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fectueze activit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ţ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i de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ocumentare tematic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 terminologic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 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2. S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utilizeze la nivel avansat instrumente informatice de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relucare automată a limbilor natural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, de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gestiune de baze de dat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raducere automat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raducere asistat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 de calculator 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3.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ă traducă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şi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ă redactez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diverse tipuri de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texte specializate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şi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ultimedia ;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T.1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ă dobândească abilități de cercetare interdisciplinară, să-şi dezvolte spiritul inovativ şi gândirea holistică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T.2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ă-şi dezvolte spiritul de inițiativă, capacitatea de convingere şi simțul de organizare a activității unui grup profesion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T.3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ă-şi evalueze corect propriul nivel de performanță profesională în vederea stabilirii nevoilor de formare şi a potențialelor direcții de cercetare,  în accord cu propriile aspirații de dezvoltare profesională (doctorat, specializare avansată pe domenii de nişă etc.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6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rsul îşi propune o introducere teoretică şi practică în analiza, producerea și redactarea de text, punând în valoare componentele sintactică, semantică şi pragmatică ale textului, precum și normele de tehnoredactare ale acestuia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Achiziţionarea datelor teoretice referitoare la structura şi funcţiile textulu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Însuşirea şi aplicarea procedeelor de analiză şi creare de text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- Dobândirea unei baze terminologice corecte prin introducerea noţiunilor specifice tehnicii de prelucrare globala si analitica a textului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- Dobândirea competenței de utilizare și respectare a regulilor tipografice indispensabile redactării tehnice în limba română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ezvoltarea abilităţilor de cercetare interdisciplinară.    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334"/>
        <w:gridCol w:w="5081"/>
        <w:gridCol w:w="334"/>
        <w:gridCol w:w="233"/>
        <w:gridCol w:w="334"/>
        <w:gridCol w:w="1085"/>
        <w:gridCol w:w="334"/>
        <w:gridCol w:w="1302"/>
      </w:tblGrid>
      <w:tr>
        <w:trPr>
          <w:trHeight w:val="414" w:hRule="atLeast"/>
        </w:trPr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05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8.1. Cur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 w:before="2" w:after="0"/>
              <w:ind w:left="150" w:right="126" w:firstLine="9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Nr. ore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 w:before="2" w:after="0"/>
              <w:ind w:left="396" w:right="258" w:hanging="116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tode de preda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 w:before="2" w:after="0"/>
              <w:ind w:left="302" w:right="281"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ţii Resurse folosite</w:t>
            </w:r>
          </w:p>
        </w:tc>
      </w:tr>
      <w:tr>
        <w:trPr>
          <w:trHeight w:val="203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w w:val="99"/>
                <w:sz w:val="18"/>
              </w:rPr>
              <w:t>1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w w:val="99"/>
                <w:sz w:val="18"/>
              </w:rPr>
              <w:t>2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w w:val="99"/>
                <w:sz w:val="18"/>
              </w:rPr>
              <w:t>3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w w:val="99"/>
                <w:sz w:val="18"/>
              </w:rPr>
              <w:t>4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w w:val="99"/>
                <w:sz w:val="18"/>
              </w:rPr>
              <w:t>5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21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5" w:leader="none"/>
              </w:tabs>
              <w:ind w:left="345" w:right="7938" w:hanging="24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ibliografie</w:t>
            </w:r>
          </w:p>
          <w:p>
            <w:pPr>
              <w:pStyle w:val="TableParagraph"/>
              <w:tabs>
                <w:tab w:val="clear" w:pos="720"/>
                <w:tab w:val="left" w:pos="1135" w:leader="none"/>
                <w:tab w:val="left" w:pos="2077" w:leader="none"/>
              </w:tabs>
              <w:ind w:left="345" w:right="7938" w:hanging="24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ascii="Arial" w:hAnsi="Arial"/>
                <w:sz w:val="18"/>
              </w:rPr>
              <w:t>1.</w:t>
            </w:r>
            <w:r>
              <w:rPr>
                <w:rFonts w:ascii="Arial" w:hAnsi="Arial"/>
                <w:spacing w:val="10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....</w:t>
            </w:r>
          </w:p>
          <w:p>
            <w:pPr>
              <w:pStyle w:val="TableParagraph"/>
              <w:spacing w:lineRule="exact" w:line="190"/>
              <w:ind w:left="327" w:right="8978" w:hanging="0"/>
              <w:jc w:val="center"/>
              <w:rPr/>
            </w:pPr>
            <w:r>
              <w:rPr>
                <w:rFonts w:ascii="Arial" w:hAnsi="Arial"/>
                <w:sz w:val="18"/>
              </w:rPr>
              <w:t>2.</w:t>
            </w:r>
            <w:r>
              <w:rPr>
                <w:rFonts w:ascii="Arial" w:hAnsi="Arial"/>
                <w:spacing w:val="10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....</w:t>
            </w:r>
          </w:p>
        </w:tc>
      </w:tr>
      <w:tr>
        <w:trPr>
          <w:trHeight w:val="414" w:hRule="atLeast"/>
        </w:trPr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.2. Aplicaţii: Seminar / Laborator / Temă de cas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1" w:after="0"/>
              <w:ind w:left="150" w:right="126" w:firstLine="9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Nr. ore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1" w:after="0"/>
              <w:ind w:left="394" w:right="260" w:hanging="116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tode de predare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 w:before="1" w:after="0"/>
              <w:ind w:left="302" w:right="281" w:hanging="0"/>
              <w:rPr/>
            </w:pPr>
            <w:r>
              <w:rPr>
                <w:rFonts w:cs="Arial" w:ascii="Arial" w:hAnsi="Arial"/>
                <w:sz w:val="18"/>
              </w:rPr>
              <w:t>Observaţii    Resurse folosite</w:t>
            </w:r>
          </w:p>
        </w:tc>
      </w:tr>
      <w:tr>
        <w:trPr>
          <w:trHeight w:val="2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Exploatarea unui docum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ipologie textual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tipuri de plan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densarea și reformularea unui tex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  <w:t>Expunerea</w:t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  <w:t>Exercitiul</w:t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  <w:t>Problematizarea</w:t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eastAsia="Corbel" w:cs="Arial"/>
                <w:sz w:val="16"/>
                <w:szCs w:val="16"/>
              </w:rPr>
            </w:pPr>
            <w:r>
              <w:rPr>
                <w:rFonts w:eastAsia="Corbel"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100" w:after="100"/>
              <w:rPr>
                <w:rFonts w:ascii="Arial" w:hAnsi="Arial" w:eastAsia="Corbel" w:cs="Arial"/>
                <w:i/>
                <w:i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 xml:space="preserve">   </w:t>
            </w: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  <w:t>Material didactic</w:t>
            </w:r>
            <w:r>
              <w:rPr>
                <w:rFonts w:eastAsia="Corbel" w:cs="Arial" w:ascii="Arial" w:hAnsi="Arial"/>
                <w:i/>
                <w:sz w:val="16"/>
                <w:szCs w:val="16"/>
                <w:shd w:fill="FFFFFF" w:val="clear"/>
              </w:rPr>
              <w:t xml:space="preserve">: </w:t>
            </w:r>
            <w:r>
              <w:rPr>
                <w:rFonts w:eastAsia="Corbel" w:cs="Arial" w:ascii="Arial" w:hAnsi="Arial"/>
                <w:sz w:val="16"/>
                <w:szCs w:val="16"/>
                <w:shd w:fill="FFFFFF" w:val="clear"/>
              </w:rPr>
              <w:t xml:space="preserve">computer, fise de lucru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Corbel" w:cs="Arial"/>
                <w:i/>
                <w:i/>
                <w:sz w:val="16"/>
                <w:szCs w:val="16"/>
                <w:shd w:fill="FFFFFF" w:val="clear"/>
              </w:rPr>
            </w:pPr>
            <w:r>
              <w:rPr>
                <w:rFonts w:eastAsia="Corbel" w:cs="Arial" w:ascii="Arial" w:hAnsi="Arial"/>
                <w:i/>
                <w:sz w:val="16"/>
                <w:szCs w:val="16"/>
                <w:shd w:fill="FFFFFF" w:val="clear"/>
              </w:rPr>
            </w:r>
          </w:p>
        </w:tc>
      </w:tr>
      <w:tr>
        <w:trPr>
          <w:trHeight w:val="2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Analiza textulu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ocabular, ortografie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sz w:val="1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matic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fr-FR"/>
              </w:rPr>
            </w:pPr>
            <w:r>
              <w:rPr>
                <w:rFonts w:cs="Arial" w:ascii="Arial" w:hAnsi="Arial"/>
                <w:sz w:val="2"/>
                <w:szCs w:val="2"/>
                <w:lang w:val="fr-FR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</w:tc>
      </w:tr>
      <w:tr>
        <w:trPr>
          <w:trHeight w:val="2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extul specializat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lul științific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lul juridic-administrativ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lul publicisti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0" w:hanging="47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uri de plan</w:t>
            </w:r>
          </w:p>
          <w:p>
            <w:pPr>
              <w:pStyle w:val="Table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v</w:t>
            </w:r>
          </w:p>
          <w:p>
            <w:pPr>
              <w:pStyle w:val="Table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nologic</w:t>
            </w:r>
          </w:p>
          <w:p>
            <w:pPr>
              <w:pStyle w:val="TableParagraph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ti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0" w:hanging="47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s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Tehnici de redacta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e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ctură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sz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relectur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Tip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ne convențion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unctuație, diacrit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uri de caracte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iluri 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sz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așezare în pagin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Text</w:t>
            </w:r>
          </w:p>
          <w:p>
            <w:pPr>
              <w:pStyle w:val="Normal"/>
              <w:ind w:left="666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    titlu</w:t>
            </w:r>
          </w:p>
          <w:p>
            <w:pPr>
              <w:pStyle w:val="Normal"/>
              <w:ind w:left="666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    rezumat</w:t>
            </w:r>
          </w:p>
          <w:p>
            <w:pPr>
              <w:pStyle w:val="Normal"/>
              <w:ind w:left="666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    introducere</w:t>
            </w:r>
          </w:p>
          <w:p>
            <w:pPr>
              <w:pStyle w:val="Normal"/>
              <w:ind w:left="666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    cuprins</w:t>
            </w:r>
          </w:p>
          <w:p>
            <w:pPr>
              <w:pStyle w:val="Normal"/>
              <w:ind w:left="666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    concluzii</w:t>
            </w:r>
          </w:p>
          <w:p>
            <w:pPr>
              <w:pStyle w:val="Normal"/>
              <w:ind w:left="666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21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Ardeleanu, S.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Repere în dinamica studiilor pe text</w:t>
            </w:r>
            <w:r>
              <w:rPr>
                <w:rFonts w:cs="Arial" w:ascii="Arial" w:hAnsi="Arial"/>
                <w:sz w:val="18"/>
                <w:szCs w:val="18"/>
              </w:rPr>
              <w:t>, EDP, Bucureşti 199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BADULESCU, Sanda-Marina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Traduction assistée par ordinateur pour les langues de spécialité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Bren, Bucuresti, 2004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BALANESCU, O.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Redactare de texte. Cum sa scriem corect un tex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Ariadna’98, Bucuresti,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LEMENT, Jean-Pierre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Dictionnaire typographique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llipses, Paris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OMAN, Ruxandra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Tehnici de redactare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ditura Fundației România de Mâine, București, 200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ORNAIRE, C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La production écrit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CLE International, 200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DUBOIS, Jean (éd.)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 xml:space="preserve">Orthographe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arousse, 20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SOM, D., </w:t>
            </w:r>
            <w:r>
              <w:rPr>
                <w:rFonts w:cs="Arial" w:ascii="Arial" w:hAnsi="Arial"/>
                <w:i/>
                <w:sz w:val="18"/>
                <w:szCs w:val="18"/>
              </w:rPr>
              <w:t>Redactarea materialelor de RP</w:t>
            </w:r>
            <w:r>
              <w:rPr>
                <w:rFonts w:cs="Arial" w:ascii="Arial" w:hAnsi="Arial"/>
                <w:sz w:val="18"/>
                <w:szCs w:val="18"/>
              </w:rPr>
              <w:t>, Iași, Polirom, 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IQUET, G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Écrire avec logique et clarté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: 50 exercices. Paris,  Hatier, 1992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Competenţele procedurale şi atitudinale ce vor fi achiziţionate la nivelul disciplinei vor satisface  aşteptările  reprezentanţilor asociaţiilor profesionale şi angajatorilor din domeniile specifice programului de studiu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20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62" w:leader="none"/>
                <w:tab w:val="center" w:pos="822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ab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fr-FR"/>
              </w:rPr>
              <w:t>10.5 Seminar / Laborator / Tema de casă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hiziţionarea datelor teoretice referitoare la structura şi funcţiile textulu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suşirea şi aplicarea procedeelor de analiză şi creare de tex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erificare periodic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 scris și practi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hiziţionarea datelor teoretice referitoare la structura şi funcţiile textulu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Însuşirea şi aplicarea procedeelor de analiză şi creare de tex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Însuşirea tehnicilor de redactare a  textelor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0.09.2019</w:t>
        <w:tab/>
        <w:tab/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20"/>
          <w:lang w:val="ro-RO"/>
        </w:rPr>
        <w:t xml:space="preserve">lect.dr. Carmen Bîzu 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>25.09.2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jc w:val="right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ind w:left="5760" w:firstLine="72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irector de departament LSA</w:t>
      </w:r>
    </w:p>
    <w:p>
      <w:pPr>
        <w:pStyle w:val="Normal"/>
        <w:ind w:left="6480" w:hanging="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Conf.univ.dr. Laura Cîțu</w:t>
      </w:r>
    </w:p>
    <w:p>
      <w:pPr>
        <w:pStyle w:val="Normal"/>
        <w:jc w:val="right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eastAsia="SimSun;宋体"/>
      <w:sz w:val="24"/>
      <w:szCs w:val="24"/>
      <w:lang w:val="fr-FR" w:eastAsia="zh-CN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val="fr-F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22:00Z</dcterms:created>
  <dc:creator>calin</dc:creator>
  <dc:description/>
  <cp:keywords/>
  <dc:language>en-US</dc:language>
  <cp:lastModifiedBy>ILINCA</cp:lastModifiedBy>
  <cp:lastPrinted>2013-10-03T15:04:00Z</cp:lastPrinted>
  <dcterms:modified xsi:type="dcterms:W3CDTF">2019-10-28T16:04:00Z</dcterms:modified>
  <cp:revision>14</cp:revision>
  <dc:subject/>
  <dc:title>GHIDUL STUDENTULUI</dc:title>
</cp:coreProperties>
</file>